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3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2"/>
        <w:gridCol w:w="1320"/>
        <w:gridCol w:w="2940"/>
        <w:gridCol w:w="1196"/>
        <w:gridCol w:w="1159"/>
        <w:gridCol w:w="805"/>
        <w:gridCol w:w="1053"/>
        <w:gridCol w:w="780"/>
        <w:gridCol w:w="682"/>
        <w:gridCol w:w="905"/>
        <w:gridCol w:w="929"/>
        <w:gridCol w:w="1171"/>
        <w:gridCol w:w="520"/>
        <w:gridCol w:w="871"/>
      </w:tblGrid>
      <w:tr>
        <w:trPr>
          <w:trHeight w:val="274" w:hRule="atLeast"/>
        </w:trPr>
        <w:tc>
          <w:tcPr>
            <w:tcW w:w="1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даток 1 до Передавального ак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рзельської селищ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ди. Необоротні активи</w:t>
            </w:r>
          </w:p>
        </w:tc>
      </w:tr>
      <w:tr>
        <w:trPr>
          <w:trHeight w:val="27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хунок, субрахунок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об’єктно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к випуску (будівництва) чи дата придбання (введення в експлуатацію) та виготовлення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ин. вимір.</w:t>
            </w:r>
          </w:p>
        </w:tc>
        <w:tc>
          <w:tcPr>
            <w:tcW w:w="42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даними бухгалтерського обліку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відомості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вентарний/номенклатурний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одський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існа (переоцінена) вартість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зносу (накопиченої амортизації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лансова варітсь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Інвестиційна нерухомість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і ділянк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 xml:space="preserve">Передається на відділ освіти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:смт.Ворзель вул..    Чкалова,19    ДНЗ №11»Беріз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5.07 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ерж .акт серія ЯЯ № 151365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99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вул. Ворошилова,19 ДНЗ № 9 «Ластів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 .акт  серіяЯЯ №1541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56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 смт.Ворзель вул. Кірова,5 ЗОШ №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ерж..акт  серіяЯ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48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54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вулВорошилова 11 ДНЗ № 9 «Ластів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.12.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акт серія ЯЯ № 15416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05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КНП «БЦПМСД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 вул..Котляревського 21-б будів.житлов торгів.побутового  та медич.комплекс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 акт серія ЯЯ№39494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4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Бучанську міську рад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-кт.Курортний1 буд.Культурно-адміністративног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тельно розваж. та торгове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 Акт серія Я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,43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-кт.Курортний1 буд.Культурно-адміністративног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тельно розваж. та торгове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.а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рія Я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га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562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італьні витрати на поліпшення земель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инки, споруди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давальні пристрої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Бучанську міську рад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міщення сел..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, 7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79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79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енеральний план сел..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8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60824,3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відділ освіт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айстерня шк.,№5 вул.Курортна,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6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8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Гараж  шк. №.5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2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2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ЗОШ №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87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 11»Беріз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1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80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 ЗОШ №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20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9вул Соснова,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8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 9 вул Соснова,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1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5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адіон та з дитячим майданчиком банатофунк.біля ЗОШ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559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03056,8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Енергозбереження ЗОШ № 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30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880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40189,6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3  (кап. рем.санузел 1-й поверх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30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4296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11  кап. рем. харчоблоку та гру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5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0966,9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ДНЗ 3 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8331,8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5 Вхідні груп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7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2485,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5 Майданчик  з урочистих под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108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50477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9 (кап. рем. музичної зали та груп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823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89955,7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НЗ № 9 Пішохідна зона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7419,8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11 Роздатковий пунк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3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134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11 п.к.д. енергозбережен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0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( ДНЗ№ 11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9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чалка на пружин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ця «зіроч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й столик «Дитинство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дитяча «Жабен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( ДНЗ№ 9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9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чалка на пружин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ця «зіроч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й столик «Дитинство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дитяча «Жабен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о коштор. докум. по рекн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ЗОШ №5 добудова пиміщеь д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очаткових клас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відділ культури, національностей та реліг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 (бібліо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8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КП «Бучазеленбуд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майданчик вул..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3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цена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лоща УВ.Будик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55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785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майданчик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218,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2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( парк Перемог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6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м’ятник Воїнам ВВ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7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елла (в’їзд в Ворзель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йом (парк Перемог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96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рк Перемог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(в‘їзд в Во рзель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3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 вул..Курорт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4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( УЧГОСП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2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ий місток (парк Перемог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світлення парк»Перемог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7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4748,8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атичний полив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4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6163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атичний полив В’їздної частини вул. Ковельська та 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826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на дві вежі парк 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2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3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далка балансуюча на два місця з амртизаторам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далка на пружині 2Метелик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л\далка на пружині «Носоріг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імнастичне містечко «Ліде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9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ульптура «Гармоні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нер «Курорт Ворзел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Опора конусна            проспект Курортний                 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6р.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8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4092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ердловина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7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6582,4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КП «Бучанське УЖГ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Тюльпанова,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7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72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7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міщення сел..ради (бухгалтері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урортна 6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24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8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5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8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Декабристів,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4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35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,4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1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8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,6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74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778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ежитлове приміще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ісова ,58-В №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3560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2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ежитлове прміще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ісова58-Г №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6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943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ндитерський це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Європейська ,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856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946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лазня-сау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Лісова,11 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054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449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магазину №5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Єврпейська ,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000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10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апте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Європейська,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ладські приміщення (ап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горожа (ап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 вул..Шевчен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Туалет вул..Курортна,72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4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раж металевий вкл.Курортна, 7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8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ркан санітарна з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ердловина (вул  Пшеничного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58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2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горожа вул..Європейська (біля бібліотек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Улаштування пагорбів по вулиця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08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4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канал.насосної станції вул Лісова 66/1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будів. Культурно адмін.готельн.рзваж. 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73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09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еодезичні роботи ( мед пункт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8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водопров. м ере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.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70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 водопров .мере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 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5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53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ектні роботи водовід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.Вло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44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1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бубів. Вул..Композит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2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44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орога  з  тротуаром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Європей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679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65152,6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Стражес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6652,9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Ворз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09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29369,3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Будівель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06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39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83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55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Стражеск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від вул..Курортна до вул.Тюльпанов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94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35552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Курорт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 залізничним  шляхопроводом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8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8613,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з тротуаром 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352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77769,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90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83547,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 Яблунь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від.а/д Т-10-01 до № 4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245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58363,3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353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72918,3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 Декабристів з тротуаро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03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09066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ерехрестя доріг  в межах вул..Ковельська та вул..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25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7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4667,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вул..Курортна біля № 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9р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25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3659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ерехрестя доріг вул..Яблунська та вул..1-го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4563,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Ков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01330259 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68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4137,2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урортнп (від вул..Європейська до вул..Декабристів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74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6599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Лісова (від Європейської до вул. Декабристів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68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4961,9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з облаштув. Доріжок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75559,0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отляревського( ідВул.Березова до залізн..вокзалу)п.к.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урортна ( від вул..Стражеско до вул..Шевченко)п.к.д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Тюльпанова(від ул.Шевченко до вул..Захисн. України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Білостоцьких (від вул..Курортна до  прос-кт Свободи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6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1-го Травня (від вул..Європейська до вул..Шевченко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0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проїзду між вулицями Лісова та 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2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41620,0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до цвинтаря 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9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167,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режі зовнішнього вуличного освітлення: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омпозит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60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136,3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ічеє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3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8-го Берез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7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Борщаг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26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ілостоцьки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1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411,9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Ворз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362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3065,7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Ватуті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0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0813,3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ос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8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682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7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57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8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Декабрист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461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7870,9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.Захисників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Залізнич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31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9962,4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и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6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вітк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П.Кому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77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16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41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175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Ме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1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Ліс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освіт.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4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4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9090,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ермонт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4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тражес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85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21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.Украї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0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8627,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молоді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3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6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Мир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4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46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 Мічурі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2р.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 Нестора Потєх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5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4871,2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Остро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8,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8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Ліс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59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5074,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ушкі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1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4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арк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1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46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Європей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1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6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Семені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7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4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1-го 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2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950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5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3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І Фран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0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Черни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5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91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Чка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81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27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Тюльпа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632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42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4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3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.Хмельниц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8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2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Затиш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5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урорт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55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842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спект Свобод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70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світлення ЗОШ № 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90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Яблунська та 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77885,6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уча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4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2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етропавл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613,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Незалежност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23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0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Гру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,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376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пект Курортний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5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3480,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лоф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48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2427,5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Амос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334,8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ов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8441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087,4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офі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4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5957,3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Ворзельськ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475,2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о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ЗОШ 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Захисників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7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258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61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3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6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Тюльпа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3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44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Затиш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3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важина 2747вул.л.Захисн.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5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4802,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Борщаг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6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69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9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44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П.Кому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1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28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.8-го Берез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6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379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 .водогону вул. 1-го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2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. Водогін вул.Пушкі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.Водогін вул. Турген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1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9273,5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Ватутіна (від вул..Київська до  вул. Курортн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7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5915,3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Курртна(від вул..Київська до вул..Польова 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61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0260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Курортна (від  вул..Польова до вул.. Ватутіна(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2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73161,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Ватутіна (від Семеніївська до озе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8872,3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Водогін перехрестя вул. лісова та вул. Семеніївська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7956,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.Водогін вул..1-го Травня (від вул. Стражеско до вул..Б.Хмельницького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отляр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3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8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8-1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8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5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пора конусна 30 м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53-3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1-8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а площадка вул. 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33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96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2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94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796,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Лісова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317,9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Черни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1155,3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 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788,5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4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9892,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режі вуличного освітлення вул..Збанац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6389,7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відділ молоді та спорт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ий майданчик УЧГОС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0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ий майданчи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3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8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и та обладнання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Бучанську міську рад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1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инт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anon LB 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amsung 15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270.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270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1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FPSon 219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LBP 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 LBP 60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Ксерокс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Canon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4h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729.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729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Ксерок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Work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2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серок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14800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Фак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nason/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900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Холодільнік  Норд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ASI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ікрохвильова піч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истемний бл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800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6,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Міні АТС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6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53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0-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7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6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0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оутбук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HEWLETTPACKARD15ay09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17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0083-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93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16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Системний блок 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88-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промінювачі  ультрафіолет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3-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КП «Бучазеленбуд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014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ільніки  (проспект Курортний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38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2210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одіодний мотив «Зір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одіодний мотив «Хвіст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0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1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«Шпіл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«Альбін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5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5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 «Протон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і засоб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КП «Бучанське УЖГ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обіль ЗИЛ  43336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обіль ГАЗ 3307-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8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87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струменти, прилади та інвентар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Бучанської міської рад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іл компютор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афа 2-х двер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3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2-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Мебель  кабінет керівника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-к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бель  кабінет керівни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-к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ндеціан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КП «Бучазеленбуд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и бетон- дерев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27-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9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8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08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6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и садові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18-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мітники-Ур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36-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варини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та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гаторічн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с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КП «Бучазеленбуд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тровірен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0 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Форзиція проміжна мініголд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 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вул..Курортна біля №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канзан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раб стриже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ен елегантіссім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ртензія біл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ртензія рож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ірея Міт.. принцес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рка з модри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 в межах вул..Ковельська та вул. 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ущ Дейция с7,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8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Кущ можевельніка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933,0 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ущ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5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платоновид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40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тальп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3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Друмонд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2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Канзан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4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Ялина Канбаб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Форзиці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Червонолис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89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платоновид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72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іквідамб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5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Озеленення парк « Перемог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  Бургунд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2107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Сакура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2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упрія Перп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ірея Літа принцес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основні засоби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КП «Бучанське УЖКГ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8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овбурна ялинка 9штучн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8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60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37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ейні фонд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ібліотечні фонд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відділ культури, національностей та реліг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иги «Почесні громадяни Ворзел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2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089,8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оцінні необоротні матеріальні активи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Бучанську міську рад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лок безпреривного живлен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5,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еокамер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ikvss10l DS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3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182,1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384,3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рабина метал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Електролічильни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9-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алюз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163-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3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1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нтер  Сапо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4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довжувач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лка для книж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610-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пор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,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6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ьц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40-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йф метале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3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71-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письм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компютор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15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2-х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56-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ли 2х тумб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79-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ли 2х тумб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01-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ець бежево-коричне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00-2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для перегов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30-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9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телевіз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лефонний апара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43-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прап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22-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1-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2-х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для одяг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1-но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тілець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31-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лиця для кни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нал для кни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3-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нал для одяг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сейф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письм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рісло  шкіряне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з пристав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навіс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1-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з полками (одяг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4-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«Шиллє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9-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2-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2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навіс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ндиціон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9-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2-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8-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Жалюзі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0-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агатофункціональний при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лешки для звітност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5-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15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2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лешки для казначейст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9-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олодильник «Днепр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чат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0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5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1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3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9,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7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Штамп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4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чат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,7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мпютор (сист.блок. монітор . клавіт. миш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нтер Сапо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5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ередається на КП «Бучанське УЖКГ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истрій  для паркування велосипедів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65-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жектори світодіодні 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23-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88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7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ора конусна УВ. 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39-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2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итячий майданчик вул..Котляр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29-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412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82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«Мухомо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6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ець «Мухомо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гровий майданчик (лавки -2шт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ісочниця 1шт) вул. 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0-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без с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2-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793,8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587,6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без с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99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ка зі спин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5-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35,9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871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зі спин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09-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5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7068,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конструк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1-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60,3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20,7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рна для смітт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3-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59,74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19,4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ак для роздільного збору смітт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7-2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885,1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70,2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вігаційний щи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50-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ілизна, постільні речі, одяг та взутт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Інвентар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оборотні матеріальні активи спеціального призначення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дні ресурс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ші необоротні матеріальні актив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ОМ ЗА РАХУНКОМ 111 «Інші необоротні матеріальн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и розпорядників бюджетних кошті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рські та суміжні з ними прав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користування природними ресурсам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на знаки для товарів і послуг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користування майно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на об'єкти промислової власності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не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 ЗА РАХУНКОМ 121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матеріальні активи розпорядників бюджетних кошті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основні засоб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інші необоротні 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не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uk-UA"/>
              </w:rPr>
              <w:t>Капітальні інвестиції в довгострокові біологіч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 ЗА РАХУНКО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3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Капітальні  інвестиції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СЬОГО НЕОБОРОТНИХ АКТИВІВ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ListParagraphChar">
    <w:name w:val="List Paragraph Char"/>
    <w:qFormat/>
    <w:rPr>
      <w:lang w:val="uk-UA" w:bidi="ar-SA"/>
    </w:rPr>
  </w:style>
  <w:style w:type="character" w:styleId="Style15">
    <w:name w:val="Выделение жирным"/>
    <w:qFormat/>
    <w:rPr>
      <w:rFonts w:ascii="Times New Roman" w:hAnsi="Times New Roman" w:cs="Times New Roman"/>
      <w:b/>
    </w:rPr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і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2:55:00Z</dcterms:created>
  <dc:creator>Ворзель</dc:creator>
  <dc:description/>
  <cp:keywords/>
  <dc:language>en-US</dc:language>
  <cp:lastModifiedBy>User</cp:lastModifiedBy>
  <dcterms:modified xsi:type="dcterms:W3CDTF">2021-01-19T07:47:00Z</dcterms:modified>
  <cp:revision>10</cp:revision>
  <dc:subject/>
  <dc:title>Додаток 2</dc:title>
</cp:coreProperties>
</file>